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thematical Studies: Project 1 – Topic/Thesis Form </w:t>
        <w:br/>
        <w:br/>
        <w:t>Name: Andy Post</w:t>
        <w:br/>
        <w:br/>
        <w:t>1. Topic: Population affects on endangered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ason for choice (at least one paragraph) </w:t>
        <w:br/>
        <w:t>I grew up around nature from always going to my cabin in Hocking Hills. Also, I have owned many pets throughout my life and was really interested in animals. Lately, I have lost my time for animals and would like to get back into it a little bit. Hopefully this project will bring back nature in my life somewhat.</w:t>
      </w:r>
    </w:p>
    <w:p>
      <w:pPr>
        <w:pStyle w:val="Normal"/>
        <w:rPr/>
      </w:pPr>
      <w:r>
        <w:rPr/>
        <w:br/>
        <w:t>3. Research Question</w:t>
        <w:br/>
        <w:t>What is the relation between country populations to amount of endangered spe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itle of your project.</w:t>
        <w:br/>
        <w:br/>
        <w:t xml:space="preserve">Country Population vs. Endangered Specie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bottom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grey">
    <w:name w:val="smgre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49:00Z</dcterms:created>
  <dc:creator>Julie Post</dc:creator>
  <dc:description/>
  <dc:language>en-US</dc:language>
  <cp:lastModifiedBy>Julie Post</cp:lastModifiedBy>
  <dcterms:modified xsi:type="dcterms:W3CDTF">2010-09-16T03:49:00Z</dcterms:modified>
  <cp:revision>2</cp:revision>
  <dc:subject/>
  <dc:title>Mathematical Studies: Project 1 – Topic/Thesis Form </dc:title>
</cp:coreProperties>
</file>